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СОВЕТ ДЕПУТАТОВ  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РШИНО-БИДЖИН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 xml:space="preserve">Р Е Ш Е Н И Е                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 "27" ноября  2025 г.                                     </w:t>
        <w:tab/>
        <w:t xml:space="preserve">                  </w:t>
        <w:tab/>
        <w:t xml:space="preserve">                            </w:t>
        <w:tab/>
        <w:t xml:space="preserve">№ 18 </w:t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вета депутатов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шино - Биджинского сельсовета от 20.12.2024 г. № 47  «О бюджете  муниципального образования Вершино - Биджинский сельсовет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Хакасия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и плановый период 2026 и 2027 годов»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7" w:firstLine="30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предоставленные Главой Вершино-Биджинского сельсовета изменения в решение Совета депутатов Вершино - Биджинского сельсовета от 20.12.2024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, Совет депутатов Вершино-Биджинского сельсовета Усть-Абаканского района Республики Хакасия</w:t>
      </w:r>
    </w:p>
    <w:p>
      <w:pPr>
        <w:pStyle w:val="Normal"/>
        <w:ind w:right="-367"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 в решение Совета депутатов Вершино - Биджинского сельсовета от 20.12.2024 г № 47 «О бюджете муниципального образования Вершино-Биджинский сельсовет Усть-Абаканского района Республики Хакасия на 2025 и плановый период 2026 и 2027 годов" (с последующими изменениями от  13.03.2025 № 4, 17.04.2025 № 7, 16.05.2025 №8, 21.07.2025 №13, от 12.09.2025 №16) (далее - решение) следующие изменения и дополнения: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5 год» – читать в новой редакции согласно приложению  1 к настоящему решению.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5 » -  чита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exact" w:line="264"/>
        <w:ind w:right="-356" w:firstLine="30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 приложение 9 решения «Распределение бюджетных ассигнований по целевым статьям (муниципальным программам Вершино-Биджинского сельсовета и не 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5» - читать в новой редакции согласно приложения 3 к настоящему решению.</w:t>
      </w:r>
    </w:p>
    <w:p>
      <w:pPr>
        <w:pStyle w:val="Normal"/>
        <w:shd w:fill="FFFFFF" w:val="clear"/>
        <w:ind w:right="-23" w:firstLine="30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Внести изменения в сводную бюджетную роспись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right="-3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решения возложить на  постоянную  комиссию по бюджету, финансам и налогам (Чусов Н.В.)</w:t>
      </w:r>
    </w:p>
    <w:p>
      <w:pPr>
        <w:pStyle w:val="Normal"/>
        <w:ind w:right="-497"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Направить данное решение для  подписания и опубликования (обнародования) Главе Вершино-Биджинского сельсовета Усть-Абаканского района Республики Хакасия С.В. Сергиенко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еспублики Хакасия   </w:t>
        <w:tab/>
        <w:t xml:space="preserve">             </w:t>
        <w:tab/>
        <w:t xml:space="preserve">                                                С.В. Сергиенко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680"/>
        <w:gridCol w:w="700"/>
        <w:gridCol w:w="680"/>
        <w:gridCol w:w="1239"/>
        <w:gridCol w:w="540"/>
        <w:gridCol w:w="2120"/>
      </w:tblGrid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27" ноября 2025 г. №18              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сельского поселения Вершино-Биджинского 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 Усть-Абак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годов" 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0 " декабря 2024 г. №  47            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9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</w:tr>
      <w:tr>
        <w:trPr>
          <w:trHeight w:val="255" w:hRule="atLeast"/>
        </w:trPr>
        <w:tc>
          <w:tcPr>
            <w:tcW w:w="1089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муниципального района Республики Хакасия на 2025 год</w:t>
            </w:r>
          </w:p>
        </w:tc>
      </w:tr>
      <w:tr>
        <w:trPr>
          <w:trHeight w:val="180" w:hRule="atLeast"/>
        </w:trPr>
        <w:tc>
          <w:tcPr>
            <w:tcW w:w="108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5 год                  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66 096,56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5 469,91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2 943,59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22 943,5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22 943,59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22 943,5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122 943,59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8 458,67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548 458,6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548 458,67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547 458,6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50 845,9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9 570,18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7 042,50</w:t>
            </w:r>
          </w:p>
        </w:tc>
      </w:tr>
      <w:tr>
        <w:trPr>
          <w:trHeight w:val="9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 067,65</w:t>
            </w:r>
          </w:p>
        </w:tc>
      </w:tr>
      <w:tr>
        <w:trPr>
          <w:trHeight w:val="720" w:hRule="atLeast"/>
        </w:trPr>
        <w:tc>
          <w:tcPr>
            <w:tcW w:w="4940" w:type="dxa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 067,65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 067,6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 067,6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 067,6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 47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 470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 47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 47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1 47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 27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2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236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 236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 год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2 236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 736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5 536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5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46 185,50</w:t>
            </w:r>
          </w:p>
        </w:tc>
      </w:tr>
      <w:tr>
        <w:trPr>
          <w:trHeight w:val="43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жное хозяйство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5 511,00</w:t>
            </w:r>
          </w:p>
        </w:tc>
      </w:tr>
      <w:tr>
        <w:trPr>
          <w:trHeight w:val="79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</w:tr>
      <w:tr>
        <w:trPr>
          <w:trHeight w:val="49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0 674,5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15 500,26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15 500,26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515 500,26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174,2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работы, услуг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174,24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174,2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 174,24</w:t>
            </w:r>
          </w:p>
        </w:tc>
      </w:tr>
      <w:tr>
        <w:trPr>
          <w:trHeight w:val="342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 873,37</w:t>
            </w:r>
          </w:p>
        </w:tc>
      </w:tr>
      <w:tr>
        <w:trPr>
          <w:trHeight w:val="34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9 873,37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71 753,3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71 753,37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3 927,7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3 927,7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6 866,00</w:t>
            </w:r>
          </w:p>
        </w:tc>
      </w:tr>
      <w:tr>
        <w:trPr>
          <w:trHeight w:val="64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6 866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309,6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309,60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2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1 359,23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50 754,36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650 754,36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646 754,36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646 754,3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646 754,36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26 547,1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15 547,73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8 466,74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 192,7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00 604,87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00 604,87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00 604,87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800 604,8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13 604,8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7 000,00</w:t>
            </w:r>
          </w:p>
        </w:tc>
      </w:tr>
      <w:tr>
        <w:trPr>
          <w:trHeight w:val="9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 502,5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 502,5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7 048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 048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7 048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7 048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454,5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454,5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454,55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454,5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454,5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3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98"/>
        <w:gridCol w:w="682"/>
        <w:gridCol w:w="640"/>
        <w:gridCol w:w="521"/>
        <w:gridCol w:w="1985"/>
        <w:gridCol w:w="154"/>
        <w:gridCol w:w="290"/>
        <w:gridCol w:w="1430"/>
        <w:gridCol w:w="120"/>
        <w:gridCol w:w="119"/>
        <w:gridCol w:w="67"/>
        <w:gridCol w:w="53"/>
        <w:gridCol w:w="85"/>
        <w:gridCol w:w="34"/>
        <w:gridCol w:w="205"/>
        <w:gridCol w:w="34"/>
        <w:gridCol w:w="1819"/>
      </w:tblGrid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27" ноября 2025 г. №  18           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"О бюджете сельского поселения Вершино- Биджинского сельсовета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0 " декабря 2024 г. №  47              </w:t>
            </w:r>
          </w:p>
        </w:tc>
        <w:tc>
          <w:tcPr>
            <w:tcW w:w="39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26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26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26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5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11264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43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5 год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66 096,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5 469,9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 943,5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 458,6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67,6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 47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47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23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8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23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46 185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 51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 674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9 873,3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 873,3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1 359,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0 754,3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604,8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 502,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048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4,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3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сть-Абаканского района Республики Хакасия.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Хакасия от 20.12.2024г. № 47 "О бюджете муниципального образования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спублики Хакасия на 2025 и плановый период 2026 и 2027 годов"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от "27  " ноября 2025 г. №      18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сельского поселения Вершино- 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ого сельсовета Усть-Абаканского муниципального района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5 год и плановый период 2026 и 2027 годов" 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0 " декабря 2024 г. №  47    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126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5 год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11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5 год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53 656,39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236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 236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71 753,3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1 753,3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 927,7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 927,7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7 825,6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 866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9,6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9,6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502,55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502,55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048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048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4,55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4,55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1 359,23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47 359,23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6 754,36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6 754,36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6 547,19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 547,73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466,74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92,7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 604,8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3 604,8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7 годы»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2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74,24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74,24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74,24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74,24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12 440,1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 943,59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943,59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943,59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067,65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067,65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48 458,6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 458,67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 845,99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570,18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042,5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76 970,26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5 500,26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5 500,26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 47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27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,00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66 096,56</w:t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5-11-28T15:19:00Z</cp:lastPrinted>
  <dcterms:modified xsi:type="dcterms:W3CDTF">2025-12-05T06:57:00Z</dcterms:modified>
  <cp:revision>436</cp:revision>
  <dc:subject/>
  <dc:title> </dc:title>
</cp:coreProperties>
</file>